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8815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0742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8222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2279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