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9483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4001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9651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26091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40073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9638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4766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00783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90909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16531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86395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2753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1944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75978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03298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9084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19223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19946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5650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7428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5674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99022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27045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1079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68624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1930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16166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7444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7094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55861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3298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8791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0454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18032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7998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6853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9765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672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89570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