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08688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49753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2870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2469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5116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50146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569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50346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2747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15420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7595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93600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8451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78407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88483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20492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5058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120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85652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6393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02373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9918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22038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63984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91118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06598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04923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79539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309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4781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71943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0814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54454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2593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2983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24160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32398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058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3458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