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248272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03651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2507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333124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88081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38954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10043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90455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713509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46694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76211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