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8939212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209374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016669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979469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8937424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290816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6952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1863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201431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984049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156787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