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78438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947177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