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935381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16829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