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2786974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2009184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4723485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9335642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