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82129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55132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3688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1139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