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7579297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1607011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