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616498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53535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097373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190251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