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98356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14905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025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459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