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8443792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1892675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8215024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0035815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