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58924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87869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033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29729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