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7733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58829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5737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3426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