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092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446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8381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3813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