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61392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01169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33699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95230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76604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94810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31227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699491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08375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8077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70585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58952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96054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31813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1533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87187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28146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67684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20807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26326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0474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14633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71214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461831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70317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65642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82627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68550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1103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36483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469557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08310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33749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13987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520831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40962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54586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24772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45797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