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611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17907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0268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95906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32619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464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6327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914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9476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31607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37470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8938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86086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6792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69402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945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6729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55523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6001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263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67123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1521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1496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84537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2984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3447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36464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23494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6782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7907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08994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59341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73449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28134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5375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1166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99965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92371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3936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