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857283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41255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51066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088276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90978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73095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093061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31238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02550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07071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82734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80169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89411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63099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6304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17191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94810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50733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602739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69658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243200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47747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82985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22321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298062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253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632498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948949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49837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28710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99518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271348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02455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57112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26451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36690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75419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62497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33382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