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9877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5990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5375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297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53424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8173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4202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48905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15945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25318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95828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6411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4951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4657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9639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7501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11922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46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75756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973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2795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1206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59723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944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7698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5126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9936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7953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3410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44257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57073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320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327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64264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950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42781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5709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1073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57395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