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42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49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90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748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461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06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86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245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159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807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920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601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970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19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3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