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57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416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046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507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956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41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43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068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036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364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60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146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89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230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152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04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644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