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9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23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82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22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5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429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6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05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9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8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28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54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