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16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74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6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68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355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638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31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677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280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286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0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867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01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939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230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