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95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86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09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95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89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042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15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313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593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44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17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52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97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67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45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1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49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