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7023057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5912885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3376555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1182562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958738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4150633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0952842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6604864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7669135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4920749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2397814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202821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0543115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