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3160471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231909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2511851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8294635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