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x1;...;xn]}, where the {t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theorem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} existentially quantifies both sides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s given, none of which should be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1 &lt;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  LIST_MK_EXISTS [`x1`;...;`x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&lt;=&gt;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variable or is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