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7476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508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9743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6698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