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006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361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222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61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