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5154104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530097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