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52705674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354544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2607093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50618218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