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2104949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1595471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683995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7528048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