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70948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43185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24667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82315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