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6710110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271376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062695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15462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