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9543260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090422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6614429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629172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