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3133238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3028014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0182850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5248979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