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8224535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3046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557818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559949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