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1109625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6708507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0188538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3683797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