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7129700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374467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9378096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3281474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