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750118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323766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8204070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748283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